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0 год и на плановый период 2021 и 2022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20 год и на плановый период 2021 и 2022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27" w:type="dxa"/>
        <w:jc w:val="left"/>
        <w:tblInd w:w="-465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47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4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 956.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49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96.7</w:t>
            </w:r>
          </w:p>
        </w:tc>
      </w:tr>
      <w:tr>
        <w:trPr>
          <w:trHeight w:val="431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165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56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660.9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90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08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546.5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6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48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56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04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4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4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4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214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8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7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28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36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06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181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6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6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91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23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01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2.3</w:t>
            </w:r>
          </w:p>
        </w:tc>
      </w:tr>
      <w:tr>
        <w:trPr>
          <w:trHeight w:val="37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1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3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0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4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23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3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7.5</w:t>
            </w:r>
          </w:p>
        </w:tc>
      </w:tr>
      <w:tr>
        <w:trPr>
          <w:trHeight w:val="35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3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7.5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2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66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70.5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16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 956.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49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96.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851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7-10-27T14:45:00Z</cp:lastPrinted>
  <dcterms:modified xsi:type="dcterms:W3CDTF">2020-01-27T06:54:00Z</dcterms:modified>
  <cp:revision>50</cp:revision>
  <dc:subject/>
  <dc:title/>
</cp:coreProperties>
</file>